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-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РМИН ?</w:t>
      </w:r>
    </w:p>
    <w:p>
      <w:pPr>
        <w:pStyle w:val="Normal"/>
        <w:ind w:left="360" w:hanging="0"/>
        <w:rPr/>
      </w:pPr>
      <w:r>
        <w:object w:dxaOrig="2380" w:dyaOrig="1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19.25pt;height:89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0085718" r:id="rId2"/>
        </w:object>
      </w:r>
      <w:r>
        <w:rPr>
          <w:sz w:val="22"/>
          <w:szCs w:val="22"/>
        </w:rPr>
        <w:t>1.   Все слова, которые придумали люди за время своего существования на Земле: от простейшего – “А-а-а” до непонятного – “компьютер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“Вира! Майна!”,- кричат строители и прыгают от радости, что другие люди их не понимают, так как это специальные слова для строителе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Это научное слово, придуманное специально для физи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ЛО ?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Это нечто крупное, например – слон. А лягушонок – это уже не тело, а какое-то недоразум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  Телом может быть только нечто одушевлённое и одухотворённое, то есть – человек. Двоечник </w:t>
        <w:noBreakHyphen/>
        <w:t xml:space="preserve">  не относится, так как он </w:t>
        <w:noBreakHyphen/>
        <w:t xml:space="preserve"> не одухотворён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и слон, и лягушонок, и отличники, и двоечники, и даже канцелярская кнопка, которую мы </w:t>
        <w:tab/>
        <w:tab/>
        <w:t xml:space="preserve"> заботливо кладём на стул товарищу по парт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чём состоит ГЛАВНАЯ ЗАДАЧА ФИЗИК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7795</wp:posOffset>
            </wp:positionV>
            <wp:extent cx="14287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Узнать, почему Ваш бегущий товарищ, которому Вы подставили ножку, полетел вниз, а не вверх. То есть найти закон, объясняющий это явл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Задача физики – выучить всё, что написано в учебнике и сдать экзаме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Главная задача состоит в том, чтобы выучить все термины, которые понапридумывали физики с каменного века до наших дней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такое ЯВЛЕНИЕ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9695</wp:posOffset>
            </wp:positionV>
            <wp:extent cx="1228725" cy="1552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  Когда кто-то приходит, ему и говорят:”Явился – не запылился”. Вот то, что он пришёл, и есть </w:t>
        <w:noBreakHyphen/>
        <w:t xml:space="preserve"> явл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Это нечто масштабное и страшное, например – извержение вулкана. А писк комара – не явление, так как там и смотреть-то не на чт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Любое событие, происходящее в природе: землетрясение, писк комара, и даже то, из-за чего в Америке относительно нас ходят вниз голов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Событие, происходящее в нашей жизни, например: день рождения, Новый Год, удаление зуба, покупка нового костюма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ИСТОЧНИКОМ ФИЗИЧЕСКИХ ЗНАНИЙ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древности знания передавались в устной форме от отца к сыну, а сейчас все знания заключены в книгах и оттуда всё можно узн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, видя перед собой грабли, несколько раз наступает на них и теперь он точно может сказать, как набить себе здоровенную шиш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ом знаний может служить обыкновенная замочная скважина, через которую можно получить знания о соседях и событиях у ни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то так не учит уму-разуму, как житейский опыт. С годами мы становимся умнее и мудре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ВЕЩЕСТВО ?</w:t>
      </w:r>
    </w:p>
    <w:p>
      <w:pPr>
        <w:pStyle w:val="Normal"/>
        <w:rPr/>
      </w:pPr>
      <w:r>
        <w:object w:dxaOrig="2468" w:dyaOrig="1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23.75pt;height:63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22749329" r:id="rId7"/>
        </w:object>
      </w:r>
      <w:r>
        <w:rPr>
          <w:sz w:val="22"/>
          <w:szCs w:val="22"/>
        </w:rPr>
        <w:t>1.  То, из чего состоят тела, которые можно потрогать руками (парта). А те, которые нельзя ( расплавленный свинец) – в тех вещества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То, из чего состоят все твёрдые тела. Но не жидкости, так как если их разлить, то вскоре они исчезают и поди узнай из чего они со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То, из чего состоят твёрдые тела, жидкие, газы, и даже языки девчонок, показывающих их противным мальчишкам, дёргающим их за косич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ФИЗИЧЕСКАЯ ВЕЛИЧИНА ?</w:t>
      </w:r>
    </w:p>
    <w:p>
      <w:pPr>
        <w:pStyle w:val="Normal"/>
        <w:ind w:left="180" w:hanging="0"/>
        <w:rPr/>
      </w:pPr>
      <w:r>
        <w:object w:dxaOrig="2322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4.8pt;width:116.25pt;height:73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6853198" r:id="rId9"/>
        </w:object>
      </w:r>
      <w:r>
        <w:rPr>
          <w:sz w:val="22"/>
          <w:szCs w:val="22"/>
        </w:rPr>
        <w:t>1.   Это характеристика тела. Например, Вашего: когда Вы убегаете от обыкновенного дракончика, Вас   характеризуют как трусливого и слабого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22"/>
          <w:szCs w:val="22"/>
        </w:rPr>
        <w:t>2.   Если Вас взвесить до урока и после, то разница в весе и есть физическая величина. Возможно – полученных Вами зна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характеристика какого-нибудь физического процесса. Например, </w:t>
      </w:r>
      <w:r>
        <w:rPr>
          <w:spacing w:val="-2"/>
          <w:sz w:val="22"/>
          <w:szCs w:val="22"/>
        </w:rPr>
        <w:t>Вы болтаете на уроке физики. Характеристика процесса – Ай-яй-яй !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ЦЕНА ДЕЛЕНИЯ ПРИБОРА ?</w:t>
      </w:r>
    </w:p>
    <w:p>
      <w:pPr>
        <w:pStyle w:val="Normal"/>
        <w:rPr>
          <w:sz w:val="22"/>
          <w:szCs w:val="22"/>
        </w:rPr>
      </w:pPr>
      <w:r>
        <w:object w:dxaOrig="2304" w:dyaOrig="1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6.65pt;width:115.5pt;height:52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73226690" r:id="rId11"/>
        </w:object>
      </w:r>
      <w:r>
        <w:rPr>
          <w:sz w:val="22"/>
          <w:szCs w:val="22"/>
        </w:rPr>
        <w:t>1.   Это величина самого маленького деления шкалы прибора. Вот видите, как хорошо быть маленьким, - на тебя всегда обращают внима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Отнимите от самого большого значения шкалы самое маленькое и кричите громко, чтобы учитель Вам первому поставил оценку за работ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У каждого прибора есть паспорт, а в нём написана цена прибора. Вам останется только разделить эту цену на число делений шкалы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понимается в физике под термином МАТЕРИЯ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7315</wp:posOffset>
            </wp:positionV>
            <wp:extent cx="2238375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В физике под термином материя понимается то же, что и в магазине – ткань, из которой мы шьём себе платья и штан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сё, что мы можем потрогать (дневник) и что не можем (злая собака), но видим – это и есть матер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сё, что существует в природе: всё, что мы видим и даже то, что не видим, но оно есть (радиоволны), и даже- инопланетян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сновная единица измерения длины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3907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у, это смотря чего измерять: расстояние между городами – в километрах, длину носа – в сантиметрах, длину комара – в миллиметрах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 известном мультфильме длину змея измеряли в слонах, мартышках и попугаях. Сошлись во мнении, что в попугаях измерять лучше вс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Учёные считают, что измерять длину нужно в метрах. Дадим им почётное право первыми войти в клетку с коброй провести измер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1:00Z</dcterms:created>
  <dc:creator>Сергей</dc:creator>
  <dc:description/>
  <cp:keywords/>
  <dc:language>en-US</dc:language>
  <cp:lastModifiedBy>usv</cp:lastModifiedBy>
  <cp:lastPrinted>2005-01-29T10:38:00Z</cp:lastPrinted>
  <dcterms:modified xsi:type="dcterms:W3CDTF">2017-03-09T18:09:00Z</dcterms:modified>
  <cp:revision>6</cp:revision>
  <dc:subject/>
  <dc:title>Карточка 7Р1-4</dc:title>
</cp:coreProperties>
</file>